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 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, принята на всенародном голосовании 12 декабря 1993 года ("Российская газета" от 25 декабря 1993 года  № 237)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ода № 210-ФЗ "Об организации предоставления государственных и муниципальных услуг" ("Российская газета" от 30 июля 2010 года № 168, Собрание законодательства Российской Федерации от 2 августа 2010 года № 31 ст. 4179)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6 октября 2003 года № 131-ФЗ "Об общих принципах организации местного самоуправления в Российской Федерации" ("Российская газета" от 8 октября 2003 года № 202, "Парламентская газета" от 8 октября 2003 года № 186, Собрание законодательства Российской Федерации от 6 октября 2003 года № 40 ст. 382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31 июля 1998 года № 145-ФЗ ("Российская газета" от 12 августа 1998 года № 153-154, Собрание законодательства Российской Федерации от 3 августа 1998 года № 31 ст. 3823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 (вместе с "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") ("Российская газета", N 148, 02.07.2012, "Собрание законодательства РФ", 02.07.2012, N 27, ст. 374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9 апреля 2016 года № 3395-КЗ «О внесении изменения в Закон Краснодарского края "Об отдельных вопросах организации предоставления государственных и муниципальных услуг на территории Краснодарского края» (официальный сайт администрации Краснодарского края http://admkrai.krasnodar.ru, 29 апреля 2016 года, официальный интернет-портал правовой информации www.pravo.gov.ru, 4 мая 2016 го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город Армави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рмавирской городской Думы от 29 ноября 2012 года № 403 «Об утверждении Положения об управлении имущественных отношений администрации муниципального образования город Армавир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Армавирской Городской Думы от 28 ноября 2013 года № 524 "Об утверждении Положения о бюджетном процессе в муниципальном образовании город Армавир"</w:t>
      </w:r>
      <w:r>
        <w:rPr/>
        <w:t xml:space="preserve"> (</w:t>
      </w:r>
      <w:r>
        <w:rPr>
          <w:sz w:val="28"/>
          <w:szCs w:val="28"/>
        </w:rPr>
        <w:t>официальный сайт Армавирской городской Думы (http://www.armduma.ru/index.php/resheniya/oficzialnaya-publikacziya-re shenij) 29 ноября 2013 го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Армавир от 6 июня 2013 года № 1870 «Об утверждении Порядка осуществления органами местного самоуправления муниципального образования город Армавир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3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10:00Z</dcterms:modified>
  <cp:revision>11</cp:revision>
  <dc:subject/>
  <dc:title>Прокурору города Армавира,</dc:title>
</cp:coreProperties>
</file>